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33792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15010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9581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